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3065398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76511711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